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Утвержден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Распоряжением заместителя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мэра города Архангельск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от «   «_____________2013г. № _____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о состоянии общего имущества собственников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>
          <w:rFonts w:eastAsia="Calibri"/>
          <w:lang w:eastAsia="en-US"/>
        </w:rPr>
        <w:t>помещений в многоквартирном доме</w:t>
      </w:r>
      <w:r>
        <w:rPr/>
        <w:t xml:space="preserve"> №  7 по ул. Суфтина,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являющегося объектом конкурса.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940" w:leader="none"/>
        </w:tabs>
        <w:jc w:val="center"/>
        <w:rPr/>
      </w:pPr>
      <w:r>
        <w:rPr>
          <w:sz w:val="23"/>
          <w:szCs w:val="23"/>
        </w:rPr>
        <w:t>Общие сведения о многоквартирном доме.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1.Адрес многоквартирного дома: г. Архангельск, ул. Суфтина, д. 7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3. Серия, тип постройки: деревянный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4. Год постройки: 1960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5. Степень износа по данным государственного технического учета на 1998 г.- 40%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6. Степень фактического износа: 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7. год последнего капитального ремонта: 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8.Реквизиты правового акта о признании многоквартирного дома аварийным и подлежащим сносу: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9. Количество этажей: 2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0. Наличие подвала: техподполье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1. Наличие цокольного этажа: нет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2. Наличие мансарды: нет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3. Наличие мезонина: нет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4. Количество квартир: 8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5. Количество нежилых помещений, не входящих в состав общего имущества: нет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6. Реквизиты правового акта о признании всех жилых помещений в многоквартирном доме непригодном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7. Перечень жилых помещений, признанных не пригодными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>18. Строительный объем : 2198  куб.м.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9. Площадь: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а) многоквартирного дома с лоджиями, балконами, шкафами, коридорами и лестничными клетками  566,4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б) жилых помещений (общая площадь квартир)  371,8 кв.м.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в) нежилых помещений (общая площадь нежилых помещений, не входящих в состав общего имущества в многоквартирном доме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>20. Количество лестниц 1  шт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>21. Уборочная площадь лестниц ( включая  межквартирные лестничные площадки)  47,2 кв.м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22. Уборочная площадь общих коридоров: 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23.Уборочная площадь других помещений общего пользования (включая технические этажи, чердаки, технические подвалы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>24.Площадь земельного участка, входящего в состав общего имущества многоквартирного дома 360,8кв.м.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25. Кадастровый номер земельного участка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3"/>
          <w:szCs w:val="23"/>
        </w:rPr>
      </w:pPr>
      <w:r>
        <w:rPr>
          <w:sz w:val="23"/>
          <w:szCs w:val="23"/>
        </w:rPr>
        <w:t>2. Техническое состояние многоквартирного дома, включая пристройки.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1983"/>
        <w:gridCol w:w="3429"/>
      </w:tblGrid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именование конструктивных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емент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исание элемент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материал, конструкция и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истема, отделка и прочее)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ехническое состояние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3"/>
                <w:szCs w:val="23"/>
              </w:rPr>
              <w:t>элементов общего имущества многоквартирного дом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% износа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 Фундамен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ревянные сваи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Поражение гнилью, обрастание мхом, сырость.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Износ 50%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ружные и внутрен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капитальные стен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бленные из бруса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кривление горизонтальных линий фасада, трещины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Износ 45 %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перегородк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щатые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нос 45%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 перекрыт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рдач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ждуэтаж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ва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другое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ревя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3"/>
                <w:szCs w:val="23"/>
              </w:rPr>
              <w:t>Отепле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3"/>
                <w:szCs w:val="23"/>
              </w:rPr>
              <w:t>Трещины, следы увлажнения. Износ 40%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  крыш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иферная по деревянным стропилам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течки, повреждения шифера. Износ 35%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 Пол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щатые, отепленные окрашенные 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3"/>
                <w:szCs w:val="23"/>
              </w:rPr>
              <w:t>Прогибы, просадки, трещин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знос 35%. 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 Прое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войные-створчат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ленчат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еплеты покороблены. Рамы рассохлись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ели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Износ 40%  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. Отдел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утрення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ружная\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укатур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шит и окрашен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грязнение и потемнения окрасочного слоя. Выпучивание штукатурки. Износ 40%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. Механическое, электрическое, санитарно-техническое и иное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нны напо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ектроплит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лефонные сети и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ти проводного радиовещан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игнализа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фт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Вентиля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другое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от городской сет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городской сет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3"/>
                <w:szCs w:val="23"/>
              </w:rPr>
              <w:t>Износ 40%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. Внутридомовые инженерные коммуникации  и оборудование для предоставления коммунальных услуг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3"/>
                <w:szCs w:val="23"/>
              </w:rPr>
              <w:t>Электр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лодно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яче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доотвед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з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опление (от внешни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опление (от домовы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ч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лорифер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Г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рытая 220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городской магистра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ентрально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ентрально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баллон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ТЭЦ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. Крыльц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ревянные лестницы и крыльца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ели, стертости. Износ 35%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 xml:space="preserve">Начальник управления                       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>жилищно-коммунального хозяйства</w:t>
      </w:r>
    </w:p>
    <w:p>
      <w:pPr>
        <w:pStyle w:val="Normal"/>
        <w:rPr>
          <w:sz w:val="22"/>
        </w:rPr>
      </w:pPr>
      <w:r>
        <w:rPr>
          <w:sz w:val="22"/>
        </w:rPr>
        <w:t xml:space="preserve">и энергетики департамента городского  </w:t>
      </w:r>
    </w:p>
    <w:p>
      <w:pPr>
        <w:pStyle w:val="Normal"/>
        <w:rPr/>
      </w:pPr>
      <w:r>
        <w:rPr>
          <w:sz w:val="22"/>
        </w:rPr>
        <w:t>хозяйства  мэрии города</w:t>
      </w:r>
      <w:r>
        <w:rPr/>
        <w:t xml:space="preserve">                                                                                                  Белов А.В.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>«____»_______________________2013 г.</w:t>
      </w:r>
    </w:p>
    <w:sectPr>
      <w:type w:val="nextPage"/>
      <w:pgSz w:w="11906" w:h="16838"/>
      <w:pgMar w:left="1701" w:right="850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5:50:00Z</dcterms:created>
  <dc:creator>Пользователь</dc:creator>
  <dc:description/>
  <cp:keywords/>
  <dc:language>en-US</dc:language>
  <cp:lastModifiedBy>Sergio</cp:lastModifiedBy>
  <dcterms:modified xsi:type="dcterms:W3CDTF">2013-04-16T18:15:00Z</dcterms:modified>
  <cp:revision>46</cp:revision>
  <dc:subject/>
  <dc:title/>
</cp:coreProperties>
</file>